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8562232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942520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071576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4141058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049761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337078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665925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0172755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692355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86073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329839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7278274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1425896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3378702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2829428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7358272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136174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6833134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9573330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784745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1037331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317916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2838197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4603349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376057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0555631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2779694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989411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4661681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2323251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2011477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4560430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4201318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6055990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9280802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0087538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2484586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1193228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649557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1584330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481068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5039134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5479071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573163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33929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1249350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